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85011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427283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2125484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